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071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двадцать перв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21/5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26  января  2023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>от 27.10.2022 № 17/3 «Об утверждении программы приватизации муниципальной собственности городского округа Красноуфимск на 2023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6.11.2009 г. № 17/4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нести </w:t>
      </w:r>
      <w:r>
        <w:rPr>
          <w:rFonts w:cs="Liberation Serif" w:ascii="Liberation Serif" w:hAnsi="Liberation Serif"/>
          <w:lang w:val="en-US" w:eastAsia="en-US"/>
        </w:rPr>
        <w:t>в решение Думы городского округа Красноуфимск от 27.10.2022 № 17/3 «Об утверждении программы приватизации муниципальной собственности городского округа Красноуфимск на 2023 год»</w:t>
      </w:r>
      <w:r>
        <w:rPr>
          <w:rFonts w:cs="Liberation Serif" w:ascii="Liberation Serif" w:hAnsi="Liberation Serif"/>
        </w:rPr>
        <w:t xml:space="preserve"> следующие изменения: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у 6 дополнить пунктом 20-25 следующего содержания:</w:t>
      </w:r>
    </w:p>
    <w:p>
      <w:pPr>
        <w:pStyle w:val="Normal"/>
        <w:autoSpaceDE w:val="false"/>
        <w:ind w:left="142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6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6"/>
        <w:gridCol w:w="3728"/>
        <w:gridCol w:w="1472"/>
        <w:gridCol w:w="15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Уфимская, 31Б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7006:44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  с кадастровым номером 66:52:0107006:1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Октября, 5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000000:210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с кадастровым номером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3008: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3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</w:t>
            </w:r>
          </w:p>
          <w:p>
            <w:pPr>
              <w:pStyle w:val="Style1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л. Фрунзе, 4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000000:199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  с кадастровым номером 66:52:0107002:10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</w:t>
            </w:r>
          </w:p>
          <w:p>
            <w:pPr>
              <w:pStyle w:val="Style1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ер. Черкасовский, 10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000000:188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 с кадастровым номером 66:52:0109010:9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,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Артинская, 28-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4018:100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мещение нежил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Советская, 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анспортное средство ГАЗ 2705, фургон цельнометаллическ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3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3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3:38:00Z</dcterms:created>
  <dc:creator>МАРКЕЛОВА</dc:creator>
  <dc:description/>
  <cp:keywords/>
  <dc:language>en-US</dc:language>
  <cp:lastModifiedBy>Елена</cp:lastModifiedBy>
  <cp:lastPrinted>2023-01-27T08:50:00Z</cp:lastPrinted>
  <dcterms:modified xsi:type="dcterms:W3CDTF">2023-01-27T03:50:00Z</dcterms:modified>
  <cp:revision>3</cp:revision>
  <dc:subject/>
  <dc:title> </dc:title>
</cp:coreProperties>
</file>